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СУЩЕСТВУЮЩИХ СЕТЕЙ ВОДОСНАБЖЕНИЯ МУНИЦИПАЛЬНОГО ОБРАЗОВАНИЯ                                                 ПЕСЧАНОГО СЕЛЬСКОГО ПОСЕЛЕНИЯ  ТБИЛИССКОГО  РАЙОНА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  Характеристика структуры системы водоснаб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счаное сельское поселение является административно-территориальной единицей муниципального образования Тбилисский район и размещается в юго-восточной его части, юго-восточнее административного центра района – станицы Тбилисской, а также юго-восточнее автодороги регионального значения «Темрюк – Краснодар – Кропоткин» и железной дороги «Краснодар – Кавказская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счаное сельское поселение находится в 30-ти километрах от районного центра - станицы Тбилисской, 130-ти км от краевого центра – г. Краснодара, 40 км от промышленного центра – г. Кропоткин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Площадь поселения – 77,5 кв.к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го территория имеет компактную незначительно вытянутую с юго-запада на северо-восток форму. Часть северной границы поселения проходит по реке Зеленчук 2-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большая протяженность территории  поселения составляет от юго-западной до северо-восточной границы около 11,5 км, от юго-восточной до северо-западной границы около 9 км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ahoma"/>
          <w:sz w:val="28"/>
          <w:szCs w:val="28"/>
        </w:rPr>
        <w:t xml:space="preserve">Общая протяженность границ Песчаного сельского поселения составляет 48,8 км.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оселения граничит на севере с Ванновским сельским поселением, на западе с Геймановским сельским поселением Тбилисского района, на востоке – с муниципальным образованием Гулькевичский район, на юге – с муниципальным образованием Курганинский район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став Песчаного сельского поселения входят 3 населенных пункта: хутор Песчаный (административный центр сельского поселения), хутор Староармянский и хутор Веревкин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Численность населения Песчаного сельского поселения составляет 1913 человек.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Эксплуатационные запасы подземных вод по региональной оценке 1980 года по муниципальному образованию Тбилисский район по верхне - среднему горизонту составляет 129,69 тыс. м3 в сутки.</w:t>
      </w:r>
    </w:p>
    <w:p>
      <w:pPr>
        <w:pStyle w:val="Style8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сточниками водоснабжения района являются 76 артезианских скважин с дебитом от 7 до 70 м3 в час. Глубина скважин составляет от 100 до 555 метров. Производительность артезианских скважин - от 5 до 40 м3 в час.</w:t>
      </w:r>
    </w:p>
    <w:p>
      <w:pPr>
        <w:pStyle w:val="Style8"/>
        <w:spacing w:lineRule="auto" w:line="360"/>
        <w:rPr/>
      </w:pPr>
      <w:r>
        <w:rPr>
          <w:color w:val="000000"/>
          <w:sz w:val="28"/>
          <w:szCs w:val="28"/>
        </w:rPr>
        <w:t>Услугами централизованного водоснабжения обеспечены все населенные пункты. Процент охвата населения района централизованным водоснабжением составляет 94 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оружения системы водоснабжения: 4 водозабора, 3 насосные станции, 69 водонапорных башен, 3 резервуара чистой воды, из которых 2 - емкостью 500 м3, 1 — 2100 м3, 1 электролизная станция для изготовления гипохлорида натрия. В настоящее время из 69 имеющихся водонапорных башен замены требует 42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ача воды в сеть потребителям Песчаного сельского поселения производится из шести отдельно стоящих артезианских скважин, непосредственно в водопроводную сеть через водонапорные башни системы Рожновского (5 шт.) и накопительный резервуар (15куб.м.). Протяженность водопроводных сетей Песчаного сельского поселения составляет 20,997 км, большая часть водопроводных сетей построена более 25 лет назад и выработала установленный ресу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Песчаного сельского поселения Тбилисского района осуществляет муниципальное унитарное предприятие «Песчаное жилищно-коммунальное хозяй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ующие водопроводные сети частично тупиковые, частично кольцевые, выполнены из разных материалов: сталь, асбоцемент, полеэтилен</w:t>
      </w:r>
      <w:r>
        <w:rPr>
          <w:sz w:val="28"/>
          <w:szCs w:val="28"/>
        </w:rPr>
        <w:t>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8"/>
          <w:szCs w:val="28"/>
        </w:rPr>
        <w:t>с диаметром труб от 57 до 100 мм. Водопроводные сети введены в эксплуатацию с 1973 по 2011 гг.</w:t>
      </w:r>
    </w:p>
    <w:p>
      <w:pPr>
        <w:pStyle w:val="HTML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существующего водопотребления показана в таблице 1.</w:t>
      </w:r>
    </w:p>
    <w:p>
      <w:pPr>
        <w:pStyle w:val="23"/>
        <w:ind w:left="578" w:right="-1" w:hanging="0"/>
        <w:jc w:val="right"/>
        <w:rPr>
          <w:sz w:val="22"/>
          <w:szCs w:val="22"/>
        </w:rPr>
      </w:pPr>
      <w:r>
        <w:rPr>
          <w:sz w:val="28"/>
          <w:szCs w:val="28"/>
        </w:rPr>
        <w:t>Таблица 1</w:t>
      </w:r>
    </w:p>
    <w:p>
      <w:pPr>
        <w:pStyle w:val="ListParagraph"/>
        <w:widowControl w:val="false"/>
        <w:suppressAutoHyphens w:val="true"/>
        <w:ind w:left="360" w:hanging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99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551"/>
        <w:gridCol w:w="1876"/>
        <w:gridCol w:w="942"/>
        <w:gridCol w:w="1076"/>
        <w:gridCol w:w="943"/>
        <w:gridCol w:w="200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</w:rPr>
              <w:t>Удельное  водопотребл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/сут на че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-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и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</w:rPr>
              <w:t>Производство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</w:rPr>
              <w:t>Итого 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% неучтенных </w:t>
            </w:r>
          </w:p>
          <w:p>
            <w:pPr>
              <w:pStyle w:val="Style13"/>
              <w:suppressAutoHyphens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расходов и потерь при транспорт.</w:t>
            </w:r>
          </w:p>
        </w:tc>
      </w:tr>
      <w:tr>
        <w:trPr>
          <w:tblHeader w:val="true"/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3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blHeader w:val="true"/>
        </w:trPr>
        <w:tc>
          <w:tcPr>
            <w:tcW w:w="9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30" w:hanging="0"/>
              <w:jc w:val="center"/>
              <w:rPr>
                <w:iCs/>
              </w:rPr>
            </w:pPr>
            <w:r>
              <w:rPr>
                <w:iCs/>
              </w:rPr>
              <w:t>Муниципальное унитарное предприятие «Песчаное ЖКХ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4</w:t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2  Характеристика существующих источников водоснабжения, существующих насосных станций и</w:t>
      </w:r>
      <w:r>
        <w:rPr>
          <w:b/>
        </w:rPr>
        <w:t xml:space="preserve"> </w:t>
      </w:r>
      <w:r>
        <w:rPr>
          <w:b/>
          <w:sz w:val="28"/>
          <w:szCs w:val="28"/>
        </w:rPr>
        <w:t>сооружений системы водоснабж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водоснабжения Песчаного сельского поселения Тбилисского района расположена в трёх населенных пунктах: хутор Верёвкин, хутор Песчаный, хутор Староармянский. Межпоселковых водопроводов не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. Песчаном существуют три источника водоснабжен </w:t>
        <w:tab/>
        <w:t xml:space="preserve">Артскважина №3169, расположена в южной части х. Песчаного. , 1970 года, глубина 200 м, дебет 45 куб.м., качество воды удовлетвори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скважина № 4086, расположена в южной части х. Песчаного.1973 года, 180 м, дебит 60 куб.м., качество воды удовлетвор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скважина № 5097, расположена в западной части х. Песчаного.1976 года, глубина 152 куб.м.,  дебит 20 куб.м., качество воды удовлетвор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 х. Верёвкин существуют два источника водоснабж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скважина № 2354, расположена в южной части х. Верёвкин.1965 года, глубина 206 м, дебит 40 куб.м.,  качество воды удовлетвор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скважина № 6084, расположена в западной части х. Верёвкин, на территории бывшей бригады № 2 ЗАО «Песчаное». 1980 года, глубина 183 м, дебит 28 куб.м., качество воды удовлетвор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. Староармянском  в восточной части населенного пункта расположена артскважина № 1839,  1962 года, глубина 183 куб.м., дебит 71,6 куб.м., качество воды удовлетвор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. Песчаном на трёх существующих источниках водоснабжения расположены три башни Рожно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скважина № 3169. Башня Рожновского(15 куб.м.) находится в хорошем состоянии. Зона действия башни и водопровода: восточная и центральная части х. Песчаного – улицы Строительная, Упорная, Первомайская, Мира, Красная, часть улицы Октябрьской. Промышленная зона: бойня. Водопровод находится в удовлетворитель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скважина № 5097. Башня Рожновского(12 куб.м.) находится в хорошем состоянии. Зона действия башни и водопровода: западная часть х. Песчаного – улицы Зелёная, Гагарина, Молодёжная, Советская, Юбилейная, часть улицы Октябрьской. Водопровод находится в удовлетворитель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скважина № 4086. Башня Рожновского(12 куб.м.) находится в неудовлетворительном состоянии. Зона действия башни и водопровода: центральная части х. Песчаного – улица Горького, часть улицы Октябрьской. Промышленная зона: механизированный ток, цех по выпуску рубероида, овощной склад. Водопровод находится в удовлетворитель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. Веревкине расположены 2 башни Рожно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скважина №2354. Башня Рожновского(12 куб.м.) находится в неудовлетворительном состоянии. Зона действия башни и водопровода: ул. Центральная, ул. Клубная, ул. Речная, ул. Степная, ул. Южная. Водопровод находится в удовлетворитель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скважина №6084. Башня Рожновского912 куб.м.) находится в неудовлетворительном состоянии. Зона действия башни и водопровода: ул. Красная, ул. Набережная. Водопровод находится в удовлетворитель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. Староармянском установлен накопительный резервуар (15 куб.м.) находится в хорошем состоянии. Зона действия водопровода: ул. Красная, ул. Восточная. Водопровод находится в хорошем состоянии.</w:t>
      </w:r>
    </w:p>
    <w:p>
      <w:pPr>
        <w:pStyle w:val="Normal"/>
        <w:spacing w:before="10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уществующие источники водоснабжения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10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2           </w:t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66"/>
        <w:gridCol w:w="709"/>
        <w:gridCol w:w="850"/>
        <w:gridCol w:w="567"/>
        <w:gridCol w:w="709"/>
        <w:gridCol w:w="850"/>
        <w:gridCol w:w="567"/>
        <w:gridCol w:w="992"/>
        <w:gridCol w:w="1134"/>
        <w:gridCol w:w="708"/>
        <w:gridCol w:w="709"/>
      </w:tblGrid>
      <w:tr>
        <w:trPr>
          <w:trHeight w:val="25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5" w:hRule="atLeast"/>
        </w:trPr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 объект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д ввода в эксплуатацию скважин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кважины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бит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/час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ич. произв. 2010 г., 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сосное оборуд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учет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приборов учета эл/эн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личие учета объема воды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тег.вод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 износа</w:t>
            </w:r>
          </w:p>
        </w:tc>
      </w:tr>
      <w:tr>
        <w:trPr>
          <w:trHeight w:val="780" w:hRule="atLeas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ип, марка электросчетчик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арка счетчиков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счан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Староармян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ЦВ 6-6,5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Э6803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ье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. Веревкин МТФ№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ЦВ 6-6.5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Ч-4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ье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</w:tr>
      <w:tr>
        <w:trPr>
          <w:trHeight w:val="570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. Веревкин бригада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ЦВ 6-6.5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Ч-4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ье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. Песчаный , ул. Строите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ЦВ 6-6.5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Э-6803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ье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. Песчаный , мехотря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ЦВ 6-6.5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Э-6803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ье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585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. Песчаный ул. Зеле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ЦВ 6-6.5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Ч-4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ье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</w:tr>
    </w:tbl>
    <w:p>
      <w:pPr>
        <w:pStyle w:val="Normal"/>
        <w:spacing w:lineRule="auto" w:line="360" w:before="0" w:after="3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 Характеристика существующих сетей систем водоснабж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Существующие водопроводные сети частично тупиковые, частично кольцевые, выполнены из разных материалов: сталь, асбестоцементные, полиэтиленовые</w:t>
      </w:r>
      <w:r>
        <w:rPr>
          <w:sz w:val="28"/>
          <w:szCs w:val="28"/>
        </w:rPr>
        <w:t>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8"/>
          <w:szCs w:val="28"/>
        </w:rPr>
        <w:t xml:space="preserve">с диаметром труб от 57 до100 м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водопроводной сети составляет 20,997 к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материалам распределяются образом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тальные – 76,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лиэтиленовые – 14,6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асбоцементные – 9,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часть водопроводных сетей 16,03км  проложены в 1973году, в связи этим,  износ водопроводных сетей Песчаного сельского поселения составляет в среднем 85 %. 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76,4% водопроводных труб требуют срочной замены, так как полностью выработали свой рес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существующих водопроводных сетей Песчаного сельского поселения отражено в таблице 3</w:t>
      </w:r>
    </w:p>
    <w:p>
      <w:pPr>
        <w:pStyle w:val="23"/>
        <w:spacing w:lineRule="auto" w:line="360"/>
        <w:ind w:left="283" w:right="-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Анализ состояния и функционирования существующих </w:t>
      </w:r>
      <w:r>
        <w:rPr>
          <w:b/>
          <w:sz w:val="28"/>
          <w:szCs w:val="28"/>
        </w:rPr>
        <w:t>сооружений систем водоснабжения</w:t>
      </w:r>
    </w:p>
    <w:p>
      <w:pPr>
        <w:pStyle w:val="23"/>
        <w:ind w:left="578" w:right="-1" w:hanging="0"/>
        <w:jc w:val="right"/>
        <w:rPr/>
      </w:pPr>
      <w:r>
        <w:rPr/>
        <w:t>Таблица 3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893"/>
        <w:gridCol w:w="1123"/>
        <w:gridCol w:w="1116"/>
        <w:gridCol w:w="1262"/>
        <w:gridCol w:w="973"/>
        <w:gridCol w:w="1904"/>
      </w:tblGrid>
      <w:tr>
        <w:trPr>
          <w:trHeight w:val="1603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насос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итель-но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щ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хн. состояние% износ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Насосные станции</w:t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ы и водонапорные башни</w:t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Башня Рожновского (артскважина № 316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В-6-6,5-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Башня Рожновского (артскважина № 509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В-6-6,5-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Башня Рожновского (артскважина № 408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В-6-6,5-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Башня Рожновского (артскважина № 235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ЦВ-6-6,5-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65                              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2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>Башня Рожновского (артскважина № 608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ЦВ-6-6,5-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Резервуар 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артскважина № 183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ЭЦВ-6-6,5-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ции водоподготовки воды</w:t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состояния и функционирования существующих сетей    водоснабжения х. Песчаный Песчаного сельского поселения           Тбилис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851"/>
        <w:gridCol w:w="1417"/>
        <w:gridCol w:w="851"/>
        <w:gridCol w:w="1109"/>
        <w:gridCol w:w="1255"/>
      </w:tblGrid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но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неуч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поте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.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тскважина №4086 – ул. Первома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це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це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це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ыез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це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ервома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трои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троите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Упо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/>
        <w:t>Анализ состояния и функционирования существующих сетей    водоснабжения х. Веревкин Песчаного сельского поселения Тбилисского район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850"/>
        <w:gridCol w:w="1418"/>
        <w:gridCol w:w="867"/>
        <w:gridCol w:w="1117"/>
        <w:gridCol w:w="1276"/>
      </w:tblGrid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нос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неуч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поте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.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С – артскважина №2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луб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еп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ткважина №6084 – 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Анализ состояния и функционирования существующих сетей    водоснабжения х. Староармянский Песчаного сельского поселения Тбилисского района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81"/>
        <w:gridCol w:w="1701"/>
        <w:gridCol w:w="1279"/>
        <w:gridCol w:w="1137"/>
        <w:gridCol w:w="850"/>
        <w:gridCol w:w="1109"/>
        <w:gridCol w:w="1160"/>
      </w:tblGrid>
      <w:tr>
        <w:trPr>
          <w:trHeight w:val="11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аме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но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неуч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поте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.</w:t>
            </w:r>
          </w:p>
        </w:tc>
      </w:tr>
      <w:tr>
        <w:trPr>
          <w:trHeight w:val="5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скважина №1839 –         ул. Вос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с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 Баланс подачи и реализации воды и оценка фактических неучтенных расходов и потерь воды при ее транспортировке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 xml:space="preserve">Баланс подачи и реализации воды на Песчаном участке формируется под влиянием рада факторов: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окая доля частного сектора;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- предпосылки к сезонной неравномерности потребления (максимальная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узка в сезон переработки сельскохоз продукции и полива)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подавать воду с высокими напор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аселенных пунктах Песчаного сельского поселения из 1913 человек постоянного сельского населения не обеспечено услугами  централизованного водоснабжения  2% 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Потребители воды в Песчаном сельском поселении классифицируются по трем основным групп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я группа </w:t>
        <w:noBreakHyphen/>
        <w:t xml:space="preserve"> физические лица (население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я группа – бюджетофинансируемые  орган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-я группа – прочие организации.</w:t>
      </w:r>
      <w:bookmarkStart w:id="0" w:name="_Ref303167470"/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услуг водоснабжения в 2010 году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/>
        <w:t xml:space="preserve">                       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FF00FF"/>
        </w:rPr>
        <w:object w:dxaOrig="855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65pt;height:201.4pt" filled="f" o:ole="">
            <v:imagedata r:id="rId3" o:title=""/>
          </v:shape>
          <o:OLEObject Type="Embed" ProgID="" ShapeID="ole_rId2" DrawAspect="Content" ObjectID="_1222390354" r:id="rId2"/>
        </w:object>
      </w:r>
      <w:r>
        <w:rPr>
          <w:rFonts w:eastAsia="Arial" w:cs="Arial" w:ascii="Arial" w:hAnsi="Arial"/>
          <w:color w:val="FF00FF"/>
        </w:rPr>
        <w:t xml:space="preserve">     </w:t>
      </w:r>
      <w:r>
        <w:rPr>
          <w:sz w:val="28"/>
          <w:szCs w:val="28"/>
        </w:rPr>
        <w:t xml:space="preserve">Основные показатели системы водоснабжения в динамике смотр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у 5.</w:t>
      </w:r>
    </w:p>
    <w:p>
      <w:pPr>
        <w:pStyle w:val="Normal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их технических и технологических проблем в водоснабжении МО.</w:t>
      </w:r>
    </w:p>
    <w:p>
      <w:pPr>
        <w:pStyle w:val="23"/>
        <w:ind w:left="283" w:right="-1"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Баланс производительности сооружений системы водоснабжения и потребления воды в зонах действия источников водоснабжения          </w:t>
      </w:r>
      <w:r>
        <w:rPr>
          <w:color w:val="FF00FF"/>
          <w:sz w:val="22"/>
          <w:szCs w:val="22"/>
        </w:rPr>
        <w:t xml:space="preserve"> </w:t>
      </w:r>
      <w:r>
        <w:rPr>
          <w:color w:val="FF00FF"/>
          <w:sz w:val="28"/>
          <w:szCs w:val="28"/>
        </w:rPr>
        <w:t>Таблица5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</w:t>
      </w:r>
    </w:p>
    <w:tbl>
      <w:tblPr>
        <w:tblW w:w="100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2551"/>
        <w:gridCol w:w="1876"/>
        <w:gridCol w:w="2018"/>
        <w:gridCol w:w="1547"/>
        <w:gridCol w:w="1548"/>
      </w:tblGrid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ab/>
            </w:r>
            <w:r>
              <w:rPr>
                <w:b/>
                <w:color w:val="000000"/>
              </w:rPr>
              <w:t>№ 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дный баланс подачи и реализации воды по зонам действия источников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Оценка фактических неучтенных расходов и потерь при ее транспортиров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Оценка резервов и дефицитов производственных мощнос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Наличие коммерческого приборного учета во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Анализ планов по установке приборногоучета</w:t>
            </w:r>
          </w:p>
        </w:tc>
      </w:tr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. Верёвкин (артезианская скважина № 2354, артезианская скважина № 6084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/69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  <w:tr>
        <w:trPr/>
        <w:tc>
          <w:tcPr>
            <w:tcW w:w="10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. Песчаны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артезианская скважина № 3169, артезианская скважина № 5097, </w:t>
            </w:r>
          </w:p>
          <w:p>
            <w:pPr>
              <w:pStyle w:val="Style12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ртезианская скважина № 4086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\218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  <w:tr>
        <w:trPr/>
        <w:tc>
          <w:tcPr>
            <w:tcW w:w="10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. Староармянский (артезианская скважина №1839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\45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чтенные расходы, потери и технологические нужды в системе водоснабжения  составляли в 2010г. 27% 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В число полезных расходов включаются технологические расходы при эксплуатации  водозаборных и головных водопроводных сооружений, расход воды на профилактическую промывку сборных водоводов, собственные нужды – обслуживание производственных фондов. Основная доля неучтенных расходов приходится на скрытые утечки (свищи, трещины в трубах), промывку разводящих сетей после ремонта, также неучтенные расходы в связи с разницей между фактическим водопотреблением и водопотреблением, оплачиваемым по установленным нормам, в состав которых может входить скрытая реализация, высоким утечкам способствуют возможные переливы в башнях и высокая аварий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сть масштабных промывок сетей для обеспечения качества воды (% от неучтенных расходов) обусловлена плохим состоянием изношенных трубопроводов и высокой продолжительностью транспортировки воды потребит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ыше причины не могут быть устранены полностью, и даже частичное их устранение связано с необходимостью осуществления ряда программ, содержанием которых яв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лаживание группового общедомового и зонального учета во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аварийност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мена изношенных с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гидравлического режима</w:t>
      </w:r>
    </w:p>
    <w:p>
      <w:pPr>
        <w:pStyle w:val="Normal"/>
        <w:spacing w:before="0" w:after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00"/>
        <w:ind w:firstLine="709"/>
        <w:jc w:val="both"/>
        <w:rPr/>
      </w:pPr>
      <w:r>
        <w:rPr>
          <w:b/>
          <w:sz w:val="28"/>
          <w:szCs w:val="28"/>
        </w:rPr>
        <w:t xml:space="preserve">3.5  Наличие коммерческого учета воды и анализ планов  </w:t>
        <w:tab/>
      </w:r>
    </w:p>
    <w:p>
      <w:pPr>
        <w:pStyle w:val="Normal"/>
        <w:spacing w:before="0" w:after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установке приборов у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счаном сельском поселении не высок уровень приборного учета воды у абонентов и степень реализации на основании поквартирных счетчиков. При количестве жителей пользующихся услугами центрального водоснабжения в частном секторе 1883 человек, количество жителей со счетчиками ХВС – 65 человек. Что составляет 3,5%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требления услуги водоснабжения по приборам учета дана в таблице 7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8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020"/>
        <w:gridCol w:w="820"/>
        <w:gridCol w:w="820"/>
        <w:gridCol w:w="820"/>
        <w:gridCol w:w="840"/>
        <w:gridCol w:w="820"/>
        <w:gridCol w:w="820"/>
        <w:gridCol w:w="760"/>
        <w:gridCol w:w="760"/>
      </w:tblGrid>
      <w:tr>
        <w:trPr>
          <w:trHeight w:val="8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жителей всего по предприятию ЖКХ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цевых счетов всего по предприятию ЖКХ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бонентов (л.с.) по воде в частном сектор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жителей по воде в частном сектор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жителей со счетчиками ХВС в частном сектор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четчиков (л.с.) по ХВС в частном секторе (абоненты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установленных водомеров ХВС в частном сектор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бонентов (л.с.) по воде в многоквартирном жилом фонде</w:t>
            </w:r>
          </w:p>
        </w:tc>
      </w:tr>
      <w:tr>
        <w:trPr>
          <w:trHeight w:val="26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еревки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сча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ароармянск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Качество поставляемого рес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Качество воды, подаваемой потребителям,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качества воды приведены в таблице №8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Таблица №8</w:t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869"/>
        <w:gridCol w:w="1280"/>
        <w:gridCol w:w="1510"/>
        <w:gridCol w:w="1492"/>
        <w:gridCol w:w="1491"/>
      </w:tblGrid>
      <w:tr>
        <w:trPr>
          <w:trHeight w:val="750" w:hRule="atLeast"/>
        </w:trPr>
        <w:tc>
          <w:tcPr>
            <w:tcW w:w="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 по ГОСТ 2761-84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я</w:t>
            </w:r>
          </w:p>
        </w:tc>
      </w:tr>
      <w:tr>
        <w:trPr>
          <w:trHeight w:val="345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ие</w:t>
            </w:r>
          </w:p>
        </w:tc>
        <w:tc>
          <w:tcPr>
            <w:tcW w:w="1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.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х 20*/60*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вешенные веще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установлен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т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родный показател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 – 8,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кислота свободн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установлен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миа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три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тр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ори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льф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ой остато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сткость общ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-экв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исляемость перманганатн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О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енный кислор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установлен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ПК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О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и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тори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гане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В (анионные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нол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продук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м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м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дм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Е/м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Е/100м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Е/100м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фаг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Е/100м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ы СРК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Е/20мл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установлен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7 Анализ существующих технических и технологических проблем в системе водоснабжения</w:t>
      </w:r>
      <w:r>
        <w:rPr>
          <w:b/>
          <w:color w:val="000000"/>
          <w:sz w:val="28"/>
          <w:szCs w:val="28"/>
        </w:rPr>
        <w:t xml:space="preserve"> Песчаного сель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дной из главных проблем качественной поставки воды населению Песчаного сельского поселения  является изношенность водопроводных сетей. </w:t>
      </w:r>
      <w:r>
        <w:rPr>
          <w:sz w:val="28"/>
          <w:szCs w:val="28"/>
        </w:rPr>
        <w:t xml:space="preserve">Основная часть водопроводных сетей, более  76,4%,  проложены в 1973году, в связи этим,  износ водопроводных сетей Песчаного сельского поселения составляет в среднем 85 %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6,4% водопроводных труб требуют срочной замены, так как полностью выработали свой ресурс. </w:t>
      </w:r>
      <w:r>
        <w:rPr>
          <w:color w:val="000000"/>
          <w:sz w:val="28"/>
          <w:szCs w:val="28"/>
        </w:rPr>
        <w:t>Это способствует вторичному загрязнению воды, особенно в летний период (в период поливного земледелия).</w:t>
      </w:r>
      <w:r>
        <w:rPr>
          <w:sz w:val="28"/>
          <w:szCs w:val="28"/>
        </w:rPr>
        <w:t xml:space="preserve"> Применение стальных труб  также представляет собой опасность снижения качества питьевой воды.</w:t>
      </w:r>
      <w:r>
        <w:rPr>
          <w:color w:val="6666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Кроме того, такое состояние сетей увеличивает концентрацию железа и показателя жесткост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вязи со значительной изношенностью водопроводных сетей имеют место высокие потери, составляющие </w:t>
      </w:r>
      <w:r>
        <w:rPr>
          <w:sz w:val="28"/>
          <w:szCs w:val="28"/>
        </w:rPr>
        <w:t>27</w:t>
      </w:r>
      <w:r>
        <w:rPr>
          <w:color w:val="000000"/>
          <w:sz w:val="28"/>
          <w:szCs w:val="28"/>
        </w:rPr>
        <w:t xml:space="preserve">%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чество обеспечения населения водой также влияет тот факт, что часть сетей в населенных пунктах Песчаного сельского поселения тупиковые, следствием чего является недостаточная циркуляция воды в трубопроводах, увеличивается действие гидравлических ударов при отключениях, прекращение подачи вод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тключении </w:t>
      </w:r>
      <w:r>
        <w:rPr>
          <w:sz w:val="28"/>
          <w:szCs w:val="28"/>
        </w:rPr>
        <w:t>поврежденного участка</w:t>
      </w:r>
      <w:r>
        <w:rPr>
          <w:color w:val="000000"/>
          <w:sz w:val="28"/>
          <w:szCs w:val="28"/>
        </w:rPr>
        <w:t xml:space="preserve"> потребителям </w:t>
      </w:r>
      <w:r>
        <w:rPr>
          <w:sz w:val="28"/>
          <w:szCs w:val="28"/>
        </w:rPr>
        <w:t>последующи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ая система имеет свои недостатки: повышенное давление в сетях; в ближайших от насосных станций домах поддерживается давление выше оптимального; дефицит воды в районах, удаленных от насосных станций второго подъем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отдаленные от насосных станций части населенных пунктов испытывает недостаток воды, особенно в летн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Песчаное жилищно-коммунальное хозяйство» ежегодно производит плановый и внеплановый капитальный ремонт и реконструкцию объектов водопроводных сетей сельских поселений района. Старые проржавевшие металлические трубы по возможности заменяются полиэтиленовыми, которые превосходят металлические по экономическим и эксплуатационным характеристика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ияние износа коммунальных водопроводных сетей  по Тбилисскому району на санитарную и технологическую надежность приведены в таблице №6</w:t>
      </w:r>
    </w:p>
    <w:tbl>
      <w:tblPr>
        <w:tblW w:w="8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00"/>
        <w:gridCol w:w="1700"/>
        <w:gridCol w:w="1700"/>
        <w:gridCol w:w="1420"/>
        <w:gridCol w:w="1420"/>
      </w:tblGrid>
      <w:tr>
        <w:trPr>
          <w:trHeight w:val="341" w:hRule="atLeast"/>
        </w:trPr>
        <w:tc>
          <w:tcPr>
            <w:tcW w:w="8900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Cs/>
                <w:color w:val="FF00FF"/>
                <w:sz w:val="28"/>
                <w:szCs w:val="28"/>
              </w:rPr>
            </w:pPr>
            <w:r>
              <w:rPr>
                <w:bCs/>
                <w:color w:val="FF00FF"/>
                <w:sz w:val="28"/>
                <w:szCs w:val="28"/>
              </w:rPr>
              <w:t>Таблица №6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Год ввода в эксплу-атацию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Протяженность коммунального водопровода, км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Кол-во сетей со сверхнормативным сроком службы,%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Кол-во аварий и повреждений на сетях, шт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Процент нестандартных проб по микробиолог. показателям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  <w:t>Процент нестандартных проб по химич. показател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7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9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7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7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7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8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8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8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8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8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9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9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9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71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9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6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4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38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3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9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445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9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483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5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9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483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6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9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483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7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483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5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483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7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0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57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0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0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57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2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57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3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577,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3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0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619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4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0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619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678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0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619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7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0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619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7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01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619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27,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16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851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ерациональному и неэкономному использованию подземных вод можно отнести использование воды питьевого качества на производственные и другие, не связанные с питьевым и бытовым водоснабжением, цели. Значительно возрастает потребление воды в летний период, что в первую очередь связано с поливом приусадебных участков, а также поселковых зеленных наса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ногих водозаборах Песчаного сельского поселения (где подача воды осуществляется непосредственно насосами 1 подъема) </w:t>
      </w:r>
      <w:r>
        <w:rPr>
          <w:color w:val="000000"/>
          <w:sz w:val="28"/>
          <w:szCs w:val="28"/>
        </w:rPr>
        <w:t xml:space="preserve">  необходимое давления и выравнивание неравномерного потребления воды обеспечивается посредством водонапорных башен Рожновского.</w:t>
      </w:r>
    </w:p>
    <w:p>
      <w:pPr>
        <w:pStyle w:val="Style8"/>
        <w:spacing w:lineRule="auto" w:line="360"/>
        <w:ind w:left="120" w:right="120" w:firstLine="589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онапорные башни представляют собой устаревшее конструктивное решение и имеют ряд принципиальных недостатков и ограничений: значительные капитальные затраты, трудоемкость эксплуатации, возможные переливы и коррозионные процессы. </w:t>
      </w:r>
    </w:p>
    <w:p>
      <w:pPr>
        <w:pStyle w:val="Style8"/>
        <w:spacing w:lineRule="auto" w:line="360"/>
        <w:ind w:left="120" w:right="120" w:firstLine="589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же одной из наиболее значительных проблем эксплуатации водонапорных башен является обмерзание внутренней поверхности из-за недостаточного оборота воды в зимний период, а также образование льда на внешней поверхности башни из-за утечек и переливов. Обледенение приводит к уменьшению рабочего объема башни и увеличению частоты пуска скважинных насосов, нарушению работы датчиков уровня в башне,  увеличивает риск повреждения башни при весеннем таянии и обрушении ледяной массы.</w:t>
      </w:r>
    </w:p>
    <w:p>
      <w:pPr>
        <w:pStyle w:val="Normal"/>
        <w:spacing w:lineRule="auto" w:line="360"/>
        <w:ind w:firstLine="709"/>
        <w:jc w:val="both"/>
        <w:rPr>
          <w:rStyle w:val="1666"/>
          <w:sz w:val="28"/>
          <w:szCs w:val="28"/>
        </w:rPr>
      </w:pPr>
      <w:r>
        <w:rPr>
          <w:color w:val="000000"/>
          <w:sz w:val="28"/>
          <w:szCs w:val="28"/>
        </w:rPr>
        <w:t>Несовершенность стандартной автоматики водонапорных башен зачастую вызывает переливы, несвоевременные отключения или, наоборот, повторные включения насо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Серьезной  проблемой в системе водоснабжения Песчаного сельского поселения является отсутствие  зон санитарной охраны ряда водозаборов.  </w:t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284" w:top="397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3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</w:rPr>
            <w:t>Муниципальный контракт №002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Муниципальный контракт №002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Нач. отд.</w:t>
          </w:r>
        </w:p>
      </w:tc>
      <w:tc>
        <w:tcPr>
          <w:tcW w:w="1162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Курбацкий</w:t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Пояснительная записка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Выполнил</w:t>
          </w:r>
        </w:p>
      </w:tc>
      <w:tc>
        <w:tcPr>
          <w:tcW w:w="1162" w:type="dxa"/>
          <w:gridSpan w:val="2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Ульянова</w:t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ООО «ПИТП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Г. Краснодар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62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6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4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7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6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5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ind w:left="120" w:right="120" w:hanging="0"/>
      <w:outlineLvl w:val="1"/>
    </w:pPr>
    <w:rPr>
      <w:b/>
      <w:bCs/>
      <w:smallCaps/>
      <w:color w:val="33333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808080"/>
      <w:u w:val="single"/>
    </w:rPr>
  </w:style>
  <w:style w:type="character" w:styleId="1666">
    <w:name w:val="стиль16-66"/>
    <w:basedOn w:val="Style6"/>
    <w:qFormat/>
    <w:rPr/>
  </w:style>
  <w:style w:type="character" w:styleId="St1">
    <w:name w:val="st1"/>
    <w:basedOn w:val="Style6"/>
    <w:qFormat/>
    <w:rPr/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 14 пт По ширине"/>
    <w:basedOn w:val="Normal"/>
    <w:qFormat/>
    <w:pPr>
      <w:jc w:val="both"/>
    </w:pPr>
    <w:rPr>
      <w:sz w:val="28"/>
    </w:rPr>
  </w:style>
  <w:style w:type="paragraph" w:styleId="Style8">
    <w:name w:val="Обычный (веб)"/>
    <w:basedOn w:val="Normal"/>
    <w:qFormat/>
    <w:pPr>
      <w:spacing w:before="75" w:after="75"/>
      <w:ind w:left="120" w:right="120" w:hanging="0"/>
    </w:pPr>
    <w:rPr>
      <w:color w:val="333333"/>
      <w:sz w:val="24"/>
      <w:szCs w:val="24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</w:rPr>
  </w:style>
  <w:style w:type="paragraph" w:styleId="Style11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Courier New" w:hAnsi="Courier New" w:eastAsia="Calibri" w:cs="Courier New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21:17:00Z</dcterms:created>
  <dc:creator>Кравцова Алла Борисовна</dc:creator>
  <dc:description/>
  <cp:keywords/>
  <dc:language>en-US</dc:language>
  <cp:lastModifiedBy>User</cp:lastModifiedBy>
  <cp:lastPrinted>2012-02-29T15:43:00Z</cp:lastPrinted>
  <dcterms:modified xsi:type="dcterms:W3CDTF">2012-04-16T07:50:00Z</dcterms:modified>
  <cp:revision>12</cp:revision>
  <dc:subject/>
  <dc:title>1</dc:title>
</cp:coreProperties>
</file>